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18.11.2025   № 489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24005:362 по адресу: Республика Адыгея, г. Майкоп,              снт Дружба, ул. Дружбы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0524005:362, </w:t>
      </w:r>
      <w:r>
        <w:rPr>
          <w:bCs/>
          <w:color w:val="000000"/>
          <w:szCs w:val="28"/>
        </w:rPr>
        <w:t xml:space="preserve">площадью 536 кв. м, </w:t>
      </w:r>
      <w:r>
        <w:rPr>
          <w:color w:val="000000"/>
          <w:szCs w:val="28"/>
        </w:rPr>
        <w:t xml:space="preserve">по адресу: Республика Адыгея, г. Майкоп, </w:t>
      </w:r>
      <w:r>
        <w:rPr>
          <w:bCs/>
          <w:color w:val="000000"/>
          <w:szCs w:val="28"/>
        </w:rPr>
        <w:t xml:space="preserve">                        </w:t>
      </w:r>
      <w:r>
        <w:rPr>
          <w:color w:val="000000"/>
          <w:szCs w:val="28"/>
        </w:rPr>
        <w:t>снт Дружба, ул. Дружбы</w:t>
      </w:r>
      <w:r>
        <w:rPr>
          <w:bCs/>
          <w:color w:val="000000"/>
          <w:szCs w:val="28"/>
        </w:rPr>
        <w:t xml:space="preserve">, принадлежит на праве общей долевой собственности гражданам </w:t>
      </w:r>
      <w:r>
        <w:rPr>
          <w:color w:val="000000"/>
          <w:szCs w:val="28"/>
        </w:rPr>
        <w:t>Хадж Муса Азр, Хадж Муса Ламар, Хадж Муса Джад, Хадж Муса Амер, Тук Нанси</w:t>
      </w:r>
      <w:r>
        <w:rPr>
          <w:bCs/>
          <w:color w:val="000000"/>
          <w:szCs w:val="28"/>
        </w:rPr>
        <w:t>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2 ноября 2025 г. №КУВИ-001/2025-207136917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Граждане Хадж Муса Азр, Хадж Муса Ламар, Хадж Муса Джад, Хадж Муса Амер, Тук Нанси </w:t>
      </w:r>
      <w:r>
        <w:rPr>
          <w:bCs/>
          <w:color w:val="000000"/>
          <w:szCs w:val="28"/>
        </w:rPr>
        <w:t xml:space="preserve">обратились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строительства – для строительства жилого дома на земельном участке с кадастровым номером 01:08:0524005:362 по адресу: Республика Адыгея, г. Майкоп, снт Дружба, ул. Дружбы на расстоянии 2 м от границы земельного участка по                    ул. Дружбы, 99 снт Дружба г. Майкопа и на расстоянии 1 м от границы земельного участка с кадастровым номером 01:08:0524005:363 по адресу: Республика Адыгея, г. Майкоп, снт Дружба, ул. Дружбы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 октября 2011 г. №377-рс, земельный участок с кадастровым номером 01:08:0524005:362 по адресу: Республика Адыгея, г. Майкоп, снт Дружба, ул. Дружбы находится в зоне садоводства (Ж-КСТ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  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24005:362 по адресу: Республика Адыгея, г. Майкоп, снт Дружба, ул. Дружбы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предоставить гражданам Хадж Муса Азр, Хадж Муса Ламар, Хадж Муса Джад, Хадж Муса Амер, Тук Нанси разрешение на отклонение от предельных параметров </w:t>
      </w:r>
      <w:r>
        <w:rPr>
          <w:szCs w:val="28"/>
        </w:rPr>
        <w:t xml:space="preserve">разрешенного строительства объекта капитального строительства </w:t>
      </w:r>
      <w:r>
        <w:rPr>
          <w:bCs/>
          <w:color w:val="000000"/>
          <w:szCs w:val="28"/>
        </w:rPr>
        <w:t>на земельном участке с кадастровым номером 01:08:0524005:362 по адресу: Республика Адыгея,            г. Майкоп, снт Дружба, ул. Дружбы (</w:t>
      </w:r>
      <w:r>
        <w:rPr>
          <w:color w:val="000000"/>
          <w:szCs w:val="28"/>
        </w:rPr>
        <w:t xml:space="preserve">протокол заседания Комиссии                                    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Хадж Муса Азр, Хадж Муса Ламар, Хадж Муса Джад, Хадж Муса Амер, Тук Нанси </w:t>
      </w:r>
      <w:r>
        <w:rPr>
          <w:color w:val="000000"/>
          <w:szCs w:val="28"/>
        </w:rPr>
        <w:t xml:space="preserve">разрешение </w:t>
      </w:r>
      <w:r>
        <w:rPr>
          <w:bCs/>
          <w:color w:val="000000"/>
          <w:szCs w:val="28"/>
        </w:rPr>
        <w:t xml:space="preserve">на отклонение от предельных параметров разрешенного строительства объектов капитального строительства – </w:t>
      </w:r>
      <w:r>
        <w:rPr>
          <w:color w:val="000000"/>
          <w:szCs w:val="28"/>
        </w:rPr>
        <w:t>для строительства жилого дома на земельном участке с кадастровым номером 01:08:0524005:362 по адресу: Республика Адыгея, г. Майкоп, снт Дружба, ул. Дружбы на расстоянии 2 м от границы земельного участка по ул. Дружбы, 99 снт Дружба г. Майкопа и на расстоянии 1 м от границы земельного участка с кадастровым номером 01:08:0524005:363 по адресу: Республика Адыгея, г. Майкоп,       снт Дружба, ул. Дружбы</w:t>
      </w:r>
      <w:r>
        <w:rPr>
          <w:bCs/>
          <w:color w:val="000000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4. Распоряжение «</w:t>
      </w:r>
      <w:r>
        <w:rPr>
          <w:bCs/>
          <w:color w:val="000000"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24005:362 по адресу: Республика Адыгея, г. Майкоп, снт Дружба, ул. Дружбы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5:01:00Z</dcterms:created>
  <dc:creator>игорь</dc:creator>
  <dc:description/>
  <cp:keywords/>
  <dc:language>en-US</dc:language>
  <cp:lastModifiedBy>User</cp:lastModifiedBy>
  <cp:lastPrinted>2024-01-30T16:05:00Z</cp:lastPrinted>
  <dcterms:modified xsi:type="dcterms:W3CDTF">2025-11-18T15:01:00Z</dcterms:modified>
  <cp:revision>2</cp:revision>
  <dc:subject/>
  <dc:title>АДМИНИСТРАЦИЯ</dc:title>
</cp:coreProperties>
</file>